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e llamo______________________</w:t>
        <w:tab/>
        <w:t xml:space="preserve">    fecha:_________________</w:t>
        <w:tab/>
        <w:t xml:space="preserve">    Periodo: _____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jc w:val="center"/>
        <w:rPr>
          <w:b/>
          <w:b/>
        </w:rPr>
      </w:pPr>
      <w:r>
        <w:rPr>
          <w:b/>
        </w:rPr>
        <w:t>La comi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i/>
          <w:i/>
          <w:lang w:val="es-ES"/>
        </w:rPr>
      </w:pPr>
      <w:r>
        <w:rPr>
          <w:i/>
          <w:lang w:val="es-ES"/>
        </w:rPr>
        <w:t>Instrucciones: Escucha el siguiente audio y completa las líneas en blan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spacing w:lineRule="auto" w:line="480"/>
        <w:rPr/>
      </w:pPr>
      <w:r>
        <w:rPr>
          <w:lang w:val="es-ES"/>
        </w:rPr>
        <w:t xml:space="preserve">¡Hola! Me llamo ___________ Salas y me encanta la ____________ mexicana.  Yo recuerdo que mi madre siempre hacía __________ para la Navidad.  Me __________ comer los __________ con café.  Mi abuelita siempre __________ ayuda para preparar la comida.  Mi padre siempre __________ comer __________ rojas con arroz y __________.  Yo tenía una prima que no ________ comida con grasa porque era __________ para la _________.  Ella le __________ comer __________, zanahorias, __________, pepinos y __________.  A mí me encantaba las _________.  Toda la __________ se reunía para celebrar la ocasión.  Las mesas estaban llenas de __________ hechas a mano, __________, enchiladas, tacos de _________ asada.  Mi tía le gustaba traer muchas _________.  Siempre había manzanas, ________, naranjas, ________ verdes y _________.  A mí no me gusta beber ___________ porque es ________.  Mi familia le gustaba beber mucha _________ porque es ____________ y refrescante.  En el __________, mi familia y yo ________ comida fácil de preparar.  Por ejemplo, comemos _________ calientes, las ___________ con papas __________.  Bebemos __________ y ___________.  Los niños jugaban con la _________ mientras otros comían __________ de agua.  Me encanta el _________ de chocolate.  No me gusta comer el _________ de _________.  Es bonito estar con la __________.  La __________ en familia es muy __________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21:05:00Z</dcterms:created>
  <dc:creator>home</dc:creator>
  <dc:description/>
  <dc:language>en-US</dc:language>
  <cp:lastModifiedBy>home</cp:lastModifiedBy>
  <dcterms:modified xsi:type="dcterms:W3CDTF">2012-05-06T21:36:00Z</dcterms:modified>
  <cp:revision>6</cp:revision>
  <dc:subject/>
  <dc:title>Me llamo______________________</dc:title>
</cp:coreProperties>
</file>